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 Тарифному соглашению</w:t>
      </w:r>
      <w:r>
        <w:rPr>
          <w:kern w:val="2"/>
          <w:sz w:val="24"/>
          <w:szCs w:val="24"/>
        </w:rPr>
        <w:t xml:space="preserve"> в сфере ОМС Волгоградской области</w:t>
      </w:r>
      <w:r>
        <w:rPr>
          <w:sz w:val="24"/>
          <w:szCs w:val="24"/>
        </w:rPr>
        <w:t xml:space="preserve"> </w:t>
      </w:r>
    </w:p>
    <w:p>
      <w:pPr>
        <w:pStyle w:val="Normal"/>
        <w:ind w:left="5400" w:hanging="0"/>
        <w:jc w:val="right"/>
        <w:rPr>
          <w:sz w:val="24"/>
          <w:szCs w:val="24"/>
        </w:rPr>
      </w:pPr>
      <w:r>
        <w:rPr>
          <w:sz w:val="24"/>
          <w:szCs w:val="24"/>
        </w:rPr>
        <w:t>н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медицинских организаций, оказывающих </w:t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  <w:t>скорую медицинскую помощь вне медицинской организации</w:t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дицинских организаций, финансируемых по подушевому нормативу, с указанием коэффициентов, учитывающих различия в  условиях оказания скорой медицинской помощи</w:t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476"/>
        <w:gridCol w:w="2900"/>
      </w:tblGrid>
      <w:tr>
        <w:trPr>
          <w:trHeight w:val="676" w:hRule="atLeast"/>
        </w:trPr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МО</w:t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дицинской организации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эффициент, учитывающий условия оказания СМП (К ус)</w:t>
            </w:r>
          </w:p>
        </w:tc>
      </w:tr>
      <w:tr>
        <w:trPr>
          <w:trHeight w:val="379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"Станция скорой медицинской помощи" (г. Волгоград)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Клиническая станция скорой медицинской помощи" (г.Волжский)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ЦРБ Алексеевского муниципального райо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Быко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Городищен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Данило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64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ЦРБ Дубовского муниципального райо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423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Еланская ЦРБ Волгоградской области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З "Жирно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Иловлин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Калаче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5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г.Камышина  "Станция скорой медицинской помощи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З "Киквидзен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42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УЗ "ЦРБ Клетского муниципального района Волгоградской области"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Котельнико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З ЦРБ "Котовского муниципального райо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Ленин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5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УЗ "Михайловская станция скорой медицинской помощи" (г.Михайловка)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>
          <w:trHeight w:val="353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Нехае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Николае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 "ЦРБ Новоаннинского муниципального райо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З "Новониколае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Октябрь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447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ЦРБ Ольховского муниципального райо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Палласо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Кумылжен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615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 Руднянского муниципального района Волгоградской области "ЦРБ Руднянского муниципального район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Светлоярская ЦРБ" Светлоярского муниципального района Волгоградской области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Серафимович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З "Среднеахтубинская ЦРБ"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Старополтавская центральная районная больница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ЦРБ Суровикинского муниципального района",  Волгоградская область, город Суровикино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41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УЗ "Урюпинская ЦРБ имени В.Ф. Жогова"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01</w:t>
            </w:r>
          </w:p>
        </w:tc>
        <w:tc>
          <w:tcPr>
            <w:tcW w:w="5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Фроловская ЦРБ"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0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001</w:t>
            </w:r>
          </w:p>
        </w:tc>
        <w:tc>
          <w:tcPr>
            <w:tcW w:w="54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"Чернышковская ЦРБ"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</w:tbl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медицинских организаций, </w:t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ируемых по тарифам за вызовы скорой </w:t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ой помощи</w:t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635"/>
      </w:tblGrid>
      <w:tr>
        <w:trPr>
          <w:trHeight w:val="25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650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Волгоградская неотложка"</w:t>
            </w:r>
          </w:p>
        </w:tc>
      </w:tr>
    </w:tbl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right="-6" w:firstLine="7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8190" w:leader="none"/>
        </w:tabs>
        <w:spacing w:lineRule="auto" w:line="240"/>
        <w:ind w:right="10" w:hanging="0"/>
        <w:rPr>
          <w:rStyle w:val="FontStyle13"/>
        </w:rPr>
      </w:pPr>
      <w:r>
        <w:rPr>
          <w:rStyle w:val="FontStyle13"/>
          <w:rFonts w:eastAsia="Times New Roman"/>
        </w:rPr>
        <w:t xml:space="preserve">             </w:t>
      </w:r>
    </w:p>
    <w:p>
      <w:pPr>
        <w:pStyle w:val="Style51"/>
        <w:widowControl/>
        <w:tabs>
          <w:tab w:val="clear" w:pos="708"/>
          <w:tab w:val="left" w:pos="5340" w:leader="none"/>
        </w:tabs>
        <w:spacing w:lineRule="auto" w:line="240"/>
        <w:ind w:right="10" w:hanging="0"/>
        <w:rPr>
          <w:rStyle w:val="FontStyle13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06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color w:val="000000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0" w:after="1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pacing w:lineRule="exact" w:line="254" w:before="0" w:after="1"/>
      <w:ind w:firstLine="775"/>
      <w:jc w:val="both"/>
    </w:pPr>
    <w:rPr>
      <w:rFonts w:ascii="Cambria" w:hAnsi="Cambria" w:eastAsia="Calibri" w:cs="Cambria"/>
      <w:sz w:val="22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63" w:before="0" w:after="1"/>
      <w:jc w:val="both"/>
    </w:pPr>
    <w:rPr>
      <w:rFonts w:ascii="Cambria" w:hAnsi="Cambria" w:eastAsia="Calibri" w:cs="Cambria"/>
      <w:sz w:val="22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center"/>
    </w:pPr>
    <w:rPr>
      <w:rFonts w:eastAsia="Calibri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38"/>
      <w:jc w:val="both"/>
    </w:pPr>
    <w:rPr>
      <w:rFonts w:eastAsia="Calibri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440" w:after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33:00Z</dcterms:created>
  <dc:creator>Владимир Я. Страмной</dc:creator>
  <dc:description/>
  <cp:keywords/>
  <dc:language>en-US</dc:language>
  <cp:lastModifiedBy>Владимир Я. Страмной</cp:lastModifiedBy>
  <cp:lastPrinted>2015-02-12T10:33:00Z</cp:lastPrinted>
  <dcterms:modified xsi:type="dcterms:W3CDTF">2015-02-12T09:28:00Z</dcterms:modified>
  <cp:revision>8</cp:revision>
  <dc:subject/>
  <dc:title>Приложение 2</dc:title>
</cp:coreProperties>
</file>